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ame 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 xml:space="preserve">…………………le 14 novembre 200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  <w:t>SNCF</w:t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égion de Paris St Lazare</w:t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3, rue d’Amsterdam</w:t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75008 Paris</w:t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Comic Sans MS" w:ascii="Comic Sans MS" w:hAnsi="Comic Sans MS"/>
          <w:b/>
          <w:bCs/>
        </w:rPr>
        <w:t>Objet</w:t>
      </w:r>
      <w:r>
        <w:rPr>
          <w:rFonts w:cs="Comic Sans MS" w:ascii="Comic Sans MS" w:hAnsi="Comic Sans MS"/>
        </w:rPr>
        <w:t> : Cotisation retraite de 1976 à 1979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sieur, Madame,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/>
        <w:t>Suite à ma demande de relevé de carrière auprès de la CNAV en date du 14/10/2005, je m’étonne que durant la période de 1976 à 1979 ou j’étais titulaire à la SNCF, aucun trimestre n’ai été validé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/>
        <w:t>Pourriez-vous m’indiquer à quelle caisse de retraite l’ensemble des ces trimestres ont été validé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votre information, j’ai démissionné à la date du 11 juillet 1991 ( référence courrier …………………… ) et aujourd’hui je travaille dans la fonction publique territoriale à la ville de ………………………… Yvelines où je suis joignable au …………………..  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uillez agréer, Monsieur, Madame, l’assurance de mes sentiments distingués. 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ame …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8" w:right="1418" w:gutter="0" w:header="0" w:top="7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27:00Z</dcterms:created>
  <dc:creator>Ass</dc:creator>
  <dc:description/>
  <dc:language>en-US</dc:language>
  <cp:lastModifiedBy>seb</cp:lastModifiedBy>
  <dcterms:modified xsi:type="dcterms:W3CDTF">2006-10-29T15:56:00Z</dcterms:modified>
  <cp:revision>12</cp:revision>
  <dc:subject/>
  <dc:title>Madame Salaries Paulette </dc:title>
</cp:coreProperties>
</file>